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b/>
        </w:rPr>
        <w:t>Edukacja emocjonalna s.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plastyczna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Temat:</w:t>
      </w:r>
      <w:r>
        <w:rPr>
          <w:color w:val="000000"/>
        </w:rPr>
        <w:t xml:space="preserve"> Cztery pory roku w kolora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 ogólny: Przedstawienie drzewa w różnych porach roku za pomocą barw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Cele szczegółowe: Uczeń:</w:t>
      </w:r>
    </w:p>
    <w:p>
      <w:pPr>
        <w:pStyle w:val="ListParagraph"/>
        <w:ind w:left="360" w:hanging="0"/>
        <w:rPr/>
      </w:pPr>
      <w:r>
        <w:rPr/>
        <w:t>- zna kolory różnych pór roku</w:t>
      </w:r>
    </w:p>
    <w:p>
      <w:pPr>
        <w:pStyle w:val="ListParagraph"/>
        <w:ind w:left="360" w:hanging="0"/>
        <w:rPr/>
      </w:pPr>
      <w:r>
        <w:rPr/>
        <w:t>- rozróżnia barwy podstawowe i pokrewne</w:t>
      </w:r>
    </w:p>
    <w:p>
      <w:pPr>
        <w:pStyle w:val="ListParagraph"/>
        <w:ind w:left="360" w:hanging="0"/>
        <w:rPr/>
      </w:pPr>
      <w:r>
        <w:rPr/>
        <w:t xml:space="preserve">- wykonuje prace z ograniczonej bazy koloru. </w:t>
      </w:r>
    </w:p>
    <w:p>
      <w:pPr>
        <w:pStyle w:val="ListParagraph"/>
        <w:ind w:left="360" w:hanging="0"/>
        <w:rPr/>
      </w:pPr>
      <w:r>
        <w:rPr/>
        <w:t>- pomaga młodszym kolegom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Akapitzlist"/>
        <w:spacing w:lineRule="auto" w:line="240" w:before="0" w:after="0"/>
        <w:ind w:left="360" w:hanging="0"/>
        <w:contextualSpacing/>
        <w:rPr/>
      </w:pPr>
      <w:r>
        <w:rPr>
          <w:b/>
          <w:szCs w:val="24"/>
        </w:rPr>
        <w:t xml:space="preserve">Metoda: </w:t>
      </w:r>
      <w:r>
        <w:rPr>
          <w:szCs w:val="24"/>
        </w:rPr>
        <w:t>Podająca: rozmowa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szCs w:val="24"/>
        </w:rPr>
      </w:pPr>
      <w:r>
        <w:rPr>
          <w:szCs w:val="24"/>
        </w:rPr>
        <w:t>Praktyczna – aktywizująca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Cs w:val="24"/>
        </w:rPr>
        <w:t>Współpraca z młodszymi kolegami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Cs w:val="24"/>
        </w:rPr>
        <w:t>Wykonanie prac plastycznych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a: indywidualna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 xml:space="preserve"> zaproszenia ( zał.1), kartki z wydrukowanym drzewem (zał. 1), farby, kolorowy papier, pędzle, klej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Przebieg zajęć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zniowie klasy trzeciej przygotowują zaproszenia na warsztaty plastyczne dla najstarszej grupy przedszkolnej zaprzyjaźnionego przedszko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dniu warsztatów przygotowują sale i potrzebne przybory. Każdy uczeń klasy III będzie opiekunem jednego przedszkolaka. Wybrani uczniowie przestawiają tematykę i techniki z których można korzystać w czasie warsztatów.</w:t>
      </w:r>
    </w:p>
    <w:p>
      <w:pPr>
        <w:pStyle w:val="Normal"/>
        <w:jc w:val="both"/>
        <w:rPr/>
      </w:pPr>
      <w:r>
        <w:rPr/>
        <w:t>Uczniowie pracują w parach – uczeń klasy III z przedszkolakiem. Wspólnie ustalają technikę jaką wykonają prace i dzielą się zadani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sady warsztatu plastycznego pt. „Drzewo w czterech porach roku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konkursie mogą wziąć udział dzieci w wieku przedszkolny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e mają być w formacie minimum A4 – mogą być większe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e musza być wykonane według załączonego wzoru (zał. 1)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 pomocą koloru podstawowego i pokrewnych od niego dzieci wykonują prace plastyczne pod tytułem drzewo w czterech porach roku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ace mogą być wykonane dowolną techniką ( farby, wyklejanki, wycinanki, wydzieranki )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eżeli jest to np. drzewo zimowe nie może być na obrazku innych barw niż niebieska w różnych odcieniach. Podobnie w wiośnie nie może być barw np. żółtych czy czerwonych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ogą pojawić się dodatkowe elementy np. słońce, liście, kwiaty ale musi być zachowana podstawowa barwa kolorystyczna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rganizator nie zwraca wykonanych prac plastycznych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utorzy i opiekunowie oddając prace na wystawę i aukcję  wyrażają zgodę na ich prezentacje w różnych miejscach oraz sprzedaż prac na aukcji, z której dochód zostanie przeznaczony na cele społe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zakończeniu warsztatów uczniowie wspólnie sprzątają miejsce 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314825" cy="329565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2600960" cy="3742690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ielona wios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9805" cy="6789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78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Żółte l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9805" cy="6717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zerwona jes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59805" cy="6717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iebieska zim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059805" cy="67176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71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Symbol"/>
      <w:b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23:21:00Z</dcterms:created>
  <dc:creator/>
  <dc:description/>
  <cp:keywords/>
  <dc:language>en-US</dc:language>
  <cp:lastModifiedBy>Ślimaczek</cp:lastModifiedBy>
  <dcterms:modified xsi:type="dcterms:W3CDTF">2015-11-18T20:54:00Z</dcterms:modified>
  <cp:revision>7</cp:revision>
  <dc:subject/>
  <dc:title/>
</cp:coreProperties>
</file>